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488637406"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1443283869"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2035319112"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009175899"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2132935841"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766950175"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40954622"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